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leWorks 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How to Use the Electronic Documentatio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ation folder on the AppleWorks 5 CD contains electronic versions of the AppleWorks 5 Installation and User manuals.  To use these manuals, you must first install the accompanying Adobe Acrobat Reader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instructions assume a basic familiarity with Windows Explorer.  If you need additional information on this topic, consult the Windows on-screen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install the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aunch Windows Explorer.  To find Windows Explorer, click the Start button, and then point to Programs.</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 the left-hand window pane, locate your CD-ROM drive and double-click it.  The folders on the CD will appear underneath the CD-ROM icon.</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Double-click on the Documentation folder.  Underneath the icon for this folder, you will see the Acroread folder.</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Double-click  the Acroread folder.  In the right-hand window pane, you will see the Ar32e30.exe file.</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Double-click  this file to launch the installer.  You will see a dialog box which says "This will install Adobe Acrobat Reader 3.0.  Do you wish to continue?"</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Click the Yes button to continue with the installation.</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fter the progress bar completes, you will see the Welcome screen. Confirm that you are not running any other applications, then click the Next button.</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Read the license agreement.  If you accept the terms, click the Yes button.  The installer will not proceed until the Yes button is clicked.</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Click the Next button to accept the default installation location.  If desired, you can change the default installation location before installing by clicking the Browse button.</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Choose whether you wish to view the Acrobat Reader read me file, click the Finish button, then the OK button to complete the installation.</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Once the installation is complete, you can view one of the manuals by simply double-clicking on it in Windows Explor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ing Acrobat Rea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full instructions on using the Acrobat Reader please see the Acrobat Reader 3.0 Online Guide, which can be found in the file READER.PDF in the Help folder which is in the same folder as the Acrobat Reader.  When using  Acrobat Reader, selecting the Help &gt; Reader Online Guide menu will open READER.PDF automatic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robat Reader 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x86-based personal computer (386 minimum; 486, Pentium, 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ntium Pro recomm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icrosoft Windows 3.1, Microsoft Windows for Work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crosoft Windows 95, Microsoft Windows NT 3.51 or 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4 MB application 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5 MB hard disk space, plus 7 MB additional temporary disk sp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ailable during install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